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8713542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2978320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