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574744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12657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82641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52681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