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60987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828405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87653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86084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94811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956592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94920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